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6 Giugn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6 June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1</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jc w:val="center"/>
              <w:rPr>
                <w:rFonts w:ascii="Bradley Hand ITC" w:hAnsi="Bradley Hand ITC" w:cs="Bradley Hand ITC"/>
                <w:b/>
                <w:b/>
                <w:color w:val="FF0000"/>
                <w:sz w:val="96"/>
                <w:szCs w:val="96"/>
              </w:rPr>
            </w:pPr>
            <w:r>
              <w:rPr>
                <w:rFonts w:cs="Bradley Hand ITC" w:ascii="Bradley Hand ITC" w:hAnsi="Bradley Hand ITC"/>
                <w:b/>
                <w:color w:val="FF0000"/>
                <w:sz w:val="96"/>
                <w:szCs w:val="96"/>
              </w:rPr>
              <w:t>Daytonaa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avannah, Georgi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Orlando, Florid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2876"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 xml:space="preserve">Oggi Ale ha due anni e un giorno!!! Wow che scienziata che sono, 10 a Matematica!!! Ehehehe....stamattina ci siamo svegliati con tanta calma, partendo verso le 10:30, 11....che dormita!!!! Da li’ siamo partiti verso la Florida! Io ho visto il Codice Da Vinci in macchina, accucciolata sotto l’asciugamano....che bello quel film!!! L’avevo gia’ visto, ma credo che per la fine del viaggio lo rivedro’ per la terza volta!! Uno dei migliori...vabbe’, comunque la cosa piu’ bella che e’ successa oggi non’e’ stato il film, bensi’ un bagno a Daytona Beach!!!!!!!! La mitica Daytona, vista in ogni film di surfisti americani (a parte quando stanno alla Hawaii, ehehehe), e dove si svolgevano le mitiche gare automobilistiche sulla spiaggia!!! Wow, chi l’avrebbe mai pensato di fare un bagno a Daytona?!?? Capperini....e poi, chi altro bambino nel giro di due giorni, a due anni, ha visto una portaerei e si e’ fatto il bagno a Daytona?? Eh si, anche il mio Paletto e’ venuto con noi a fare il bagno!!! Era la prima volta che faceva il bagno al mare... e’ stato un po’ spaventato! Pero’ e’ stato bello, dopo un’anno, ritrovare il mare, l’odore inconfondibile, l’acqua fredda, il sale sulla pelle, e delle onde della madonna!!! Forti, grandi, compatte, (salateee!!), come alle Hawaii....ah, quanto mi mancano! Li’ poi, sembra proprio di stare alle Hawaii....tutto pieno di palme, sabbia, vento, gabbiani, fiori, casette in legno, ah, che bello.... </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Ma purtroppo dopo un veloce bagno siamo dovuti ripartire verso Orlando....xro’ devo dire che la camera che ci siamo beccati e’ proprio bella!!! Dato che papa’ e’ un cliente frequente, perche’ qui vengono sempre quelli della loro ditta quando hanno le riunioni, e tutto il residence era gia’ prenotato, ci hanno dato un “upgrade”: una camera da 1000 $ a notte!!!! Madooo’, a due piani, tre tv, tre letti, cucina completa di frigo, microonde, forno, lavastoviglie, stoviglie, due bagni, tutti i confort...prima di andare in camera ci siamo fatti un bagnetto alla piscina dell’albergo, un Residence Inn by Marriot, che e’ davvero bella!!! Vabbe, mo’ buonanotte.....</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t>Nada....</w:t>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Georgia</w:t>
            </w:r>
          </w:p>
          <w:p>
            <w:pPr>
              <w:pStyle w:val="Normal"/>
              <w:ind w:right="-720" w:hanging="0"/>
              <w:rPr>
                <w:rFonts w:ascii="Bradley Hand ITC" w:hAnsi="Bradley Hand ITC" w:cs="Bradley Hand ITC"/>
                <w:color w:val="0000FF"/>
                <w:sz w:val="32"/>
                <w:szCs w:val="32"/>
                <w:lang w:val="it-IT"/>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it-IT"/>
              </w:rPr>
              <w:t>Florida</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rFonts w:cs="Bradley Hand ITC" w:ascii="Bradley Hand ITC" w:hAnsi="Bradley Hand ITC"/>
          <w:b/>
          <w:color w:val="FF6600"/>
          <w:sz w:val="48"/>
          <w:szCs w:val="48"/>
          <w:lang w:val="it-IT"/>
        </w:rPr>
        <w:t>Somma</w:t>
      </w:r>
      <w:r>
        <w:rPr/>
        <w:t xml:space="preserve">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7200" w:type="dxa"/>
            <w:tcBorders/>
          </w:tcPr>
          <w:p>
            <w:pPr>
              <w:pStyle w:val="Normal"/>
              <w:snapToGrid w:val="false"/>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200" w:type="dxa"/>
            <w:tcBorders/>
          </w:tcPr>
          <w:p>
            <w:pPr>
              <w:pStyle w:val="Normal"/>
              <w:snapToGrid w:val="false"/>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bagno a Daytonaaaaa!!!!</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snapToGrid w:val="false"/>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22:36:00Z</dcterms:created>
  <dc:creator>All</dc:creator>
  <dc:description/>
  <cp:keywords/>
  <dc:language>en-US</dc:language>
  <cp:lastModifiedBy>Maurizio</cp:lastModifiedBy>
  <dcterms:modified xsi:type="dcterms:W3CDTF">2007-08-04T21:05:00Z</dcterms:modified>
  <cp:revision>7</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